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19479486"/>
            <w:bookmarkStart w:id="1" w:name="__Fieldmark__0_219479486"/>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19479486"/>
            <w:bookmarkStart w:id="3" w:name="__Fieldmark__1_219479486"/>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19479486"/>
            <w:bookmarkStart w:id="5" w:name="__Fieldmark__2_219479486"/>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19479486"/>
            <w:bookmarkStart w:id="7" w:name="__Fieldmark__3_219479486"/>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19479486"/>
            <w:bookmarkStart w:id="9" w:name="__Fieldmark__4_219479486"/>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19479486"/>
            <w:bookmarkStart w:id="11" w:name="__Fieldmark__5_219479486"/>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